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ashmere High School Parent Permission Form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>I/We give ______________ permission to attend the Chemistry trip to the University of Canterbury. I/We approve of him/her attending the activity on 11</w:t>
      </w:r>
      <w:r>
        <w:rPr>
          <w:vertAlign w:val="superscript"/>
        </w:rPr>
        <w:t>th</w:t>
      </w:r>
      <w:r>
        <w:rPr/>
        <w:t xml:space="preserve"> /12</w:t>
      </w:r>
      <w:r>
        <w:rPr>
          <w:vertAlign w:val="superscript"/>
        </w:rPr>
        <w:t>th</w:t>
      </w:r>
      <w:r>
        <w:rPr/>
        <w:t xml:space="preserve">  June 20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gree s/he should take part in the proposed activities and any duties as may be required by staff and generally follow staff instruc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understand that s/he must keep to the school rules during this trip and that if a serious breach of discipline occurs, the student may be withdrawn. In such cases, return to home will be at the expense of the parents/caregivers. This includes smoking, drinking alcohol or taking drug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the best of my knowledge s/he has no medical or physical disabilities likely to prove detrimental to him/her or others during the tri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will inform the school if there are any changes in medical condition or other information sought on this form between now and the commencement of the tri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y drugs or medicines to be taken by the student must be disclosed below, including instructions on administration, and held by the staff members for safe-keeping for the duration of the trip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gree to emergency dental or medical treatments, including blood transfusion, being administered to my child as deemed necessary by medical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have read the attached information regarding the activities and I understand there are risks associated and that these risks cannot be completely eliminated. I understand that the school will identify any foreseeable risks and take action to eliminate, isolate or minimise those hazar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understand that the school does not accept responsibility for personal property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lease return this slip with $15 to the Payment Centre by Monday 4</w:t>
      </w:r>
      <w:r>
        <w:rPr>
          <w:b/>
          <w:vertAlign w:val="superscript"/>
        </w:rPr>
        <w:t>th</w:t>
      </w:r>
      <w:r>
        <w:rPr>
          <w:b/>
        </w:rPr>
        <w:t xml:space="preserve"> Jun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7620</wp:posOffset>
                </wp:positionV>
                <wp:extent cx="17462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 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-0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m 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7620</wp:posOffset>
                </wp:positionV>
                <wp:extent cx="31178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9.5pt;mso-wrap-distance-left:9.05pt;mso-wrap-distance-right:9.05pt;mso-wrap-distance-top:0pt;mso-wrap-distance-bottom:0pt;margin-top:-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udent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0640</wp:posOffset>
                </wp:positionV>
                <wp:extent cx="439801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ent / Caregiver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3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ent / Caregiver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7310</wp:posOffset>
                </wp:positionV>
                <wp:extent cx="512953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dre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51.1pt;mso-wrap-distance-left:9.05pt;mso-wrap-distance-right:9.05pt;mso-wrap-distance-top:0pt;mso-wrap-distance-bottom:0pt;margin-top:5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3180</wp:posOffset>
                </wp:positionV>
                <wp:extent cx="2294890" cy="45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hone /Emergency Contact #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.7pt;mso-wrap-distance-left:9.05pt;mso-wrap-distance-right:9.05pt;mso-wrap-distance-top:0pt;mso-wrap-distance-bottom:0pt;margin-top:3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hone /Emergency Contact #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30480</wp:posOffset>
                </wp:positionV>
                <wp:extent cx="238633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ents /Caregiver Signatu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ents /Caregiver Signa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46710</wp:posOffset>
                </wp:positionV>
                <wp:extent cx="5220970" cy="2203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edical Conditions staff should be aware of: eg asthma, diabetes, allergies (including stings) medications, and recent illnesses, past injuries…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dicines required to be carried: (Include administration detail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Use backside of sheet if necess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73.5pt;mso-wrap-distance-left:9.05pt;mso-wrap-distance-right:9.05pt;mso-wrap-distance-top:0pt;mso-wrap-distance-bottom:0pt;margin-top:27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edical Conditions staff should be aware of: eg asthma, diabetes, allergies (including stings) medications, and recent illnesses, past injuries…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dicines required to be carried: (Include administration detail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Use backside of sheet if necess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16:00Z</dcterms:created>
  <dc:creator>Administrator</dc:creator>
  <dc:description/>
  <cp:keywords/>
  <dc:language>en-US</dc:language>
  <cp:lastModifiedBy>Ministry of Education</cp:lastModifiedBy>
  <cp:lastPrinted>2012-05-15T10:17:00Z</cp:lastPrinted>
  <dcterms:modified xsi:type="dcterms:W3CDTF">2012-05-14T22:35:00Z</dcterms:modified>
  <cp:revision>5</cp:revision>
  <dc:subject/>
  <dc:title>Cashmere High School     </dc:title>
</cp:coreProperties>
</file>